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2522" w:hRule="atLeast"/>
          <w:cantSplit w:val="true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1594" w:hanging="0"/>
              <w:rPr>
                <w:b/>
                <w:b/>
              </w:rPr>
            </w:pPr>
            <w:r>
              <w:rPr>
                <w:b/>
                <w:spacing w:val="-2"/>
              </w:rPr>
              <w:t>"Утверждаю"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720" w:hanging="720"/>
              <w:rPr/>
            </w:pPr>
            <w:r>
              <w:rPr>
                <w:spacing w:val="-3"/>
              </w:rPr>
              <w:t xml:space="preserve">          </w:t>
            </w:r>
            <w:r>
              <w:rPr>
                <w:spacing w:val="-3"/>
              </w:rPr>
              <w:t xml:space="preserve">Заместитель Министра </w:t>
            </w:r>
            <w:r>
              <w:rPr>
                <w:spacing w:val="-2"/>
              </w:rPr>
              <w:t>спорта, туризма и молодежной политики Российской Федераци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976" w:leader="underscore"/>
              </w:tabs>
              <w:autoSpaceDE w:val="false"/>
              <w:spacing w:before="110" w:after="0"/>
              <w:ind w:left="432" w:hanging="0"/>
              <w:rPr>
                <w:spacing w:val="-2"/>
              </w:rPr>
            </w:pPr>
            <w:r>
              <w:rPr/>
              <w:t xml:space="preserve">   </w:t>
            </w:r>
            <w:r>
              <w:rPr>
                <w:lang w:val="en-US"/>
              </w:rPr>
              <w:t>_______________</w:t>
            </w:r>
            <w:r>
              <w:rPr>
                <w:spacing w:val="-2"/>
              </w:rPr>
              <w:t>А.П. Колобк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83" w:leader="underscore"/>
              </w:tabs>
              <w:autoSpaceDE w:val="false"/>
              <w:spacing w:before="62" w:after="0"/>
              <w:rPr>
                <w:lang w:val="en-US"/>
              </w:rPr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083" w:leader="underscore"/>
              </w:tabs>
              <w:autoSpaceDE w:val="false"/>
              <w:spacing w:before="62" w:after="0"/>
              <w:rPr/>
            </w:pPr>
            <w:r>
              <w:rPr/>
              <w:t xml:space="preserve"> </w:t>
            </w:r>
            <w:r>
              <w:rPr/>
              <w:t xml:space="preserve">"        "________ </w:t>
            </w:r>
            <w:r>
              <w:rPr>
                <w:spacing w:val="-3"/>
              </w:rPr>
              <w:t>20</w:t>
            </w:r>
            <w:r>
              <w:rPr>
                <w:spacing w:val="-3"/>
                <w:lang w:val="en-US"/>
              </w:rPr>
              <w:t>1__</w:t>
            </w:r>
            <w:r>
              <w:rPr>
                <w:spacing w:val="-3"/>
              </w:rPr>
              <w:t xml:space="preserve"> г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before="58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478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С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ов в спортивные сборные команды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амбо на 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59" w:after="0"/>
        <w:ind w:left="72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  <w:u w:val="single"/>
        </w:rPr>
        <w:t>Тренеры и специалисты, работающие с командой:</w:t>
      </w:r>
    </w:p>
    <w:tbl>
      <w:tblPr>
        <w:tblW w:w="15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10"/>
        <w:gridCol w:w="2404"/>
        <w:gridCol w:w="1329"/>
        <w:gridCol w:w="10"/>
        <w:gridCol w:w="1175"/>
        <w:gridCol w:w="2327"/>
        <w:gridCol w:w="1257"/>
        <w:gridCol w:w="10"/>
        <w:gridCol w:w="2138"/>
        <w:gridCol w:w="10"/>
        <w:gridCol w:w="2200"/>
        <w:gridCol w:w="10"/>
        <w:gridCol w:w="2167"/>
        <w:gridCol w:w="10"/>
      </w:tblGrid>
      <w:tr>
        <w:trPr>
          <w:trHeight w:val="1218" w:hRule="atLeast"/>
        </w:trPr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4" w:right="10"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pacing w:val="-10"/>
                <w:sz w:val="22"/>
                <w:szCs w:val="22"/>
              </w:rPr>
              <w:t>п/п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амилия </w:t>
            </w:r>
            <w:r>
              <w:rPr>
                <w:spacing w:val="-10"/>
                <w:sz w:val="22"/>
                <w:szCs w:val="22"/>
              </w:rPr>
              <w:t xml:space="preserve">Имя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портивное или почетное спортивное звание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Должность в </w:t>
            </w:r>
            <w:r>
              <w:rPr>
                <w:spacing w:val="-3"/>
                <w:sz w:val="22"/>
                <w:szCs w:val="22"/>
              </w:rPr>
              <w:t>команде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1" w:hanging="0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Спортивная дисциплина </w:t>
            </w:r>
            <w:r>
              <w:rPr>
                <w:spacing w:val="-9"/>
                <w:sz w:val="22"/>
                <w:szCs w:val="22"/>
              </w:rPr>
              <w:t xml:space="preserve">или </w:t>
            </w:r>
            <w:r>
              <w:rPr>
                <w:spacing w:val="-4"/>
                <w:sz w:val="22"/>
                <w:szCs w:val="22"/>
              </w:rPr>
              <w:t>группа дисциплин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38" w:right="24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 xml:space="preserve">Субъект </w:t>
            </w:r>
            <w:r>
              <w:rPr>
                <w:spacing w:val="-13"/>
                <w:sz w:val="22"/>
                <w:szCs w:val="22"/>
              </w:rPr>
              <w:t xml:space="preserve">Российской Федерации,  </w:t>
            </w:r>
            <w:r>
              <w:rPr>
                <w:spacing w:val="-6"/>
                <w:sz w:val="22"/>
                <w:szCs w:val="22"/>
              </w:rPr>
              <w:t>город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сновное место </w:t>
            </w:r>
            <w:r>
              <w:rPr>
                <w:spacing w:val="-5"/>
                <w:sz w:val="22"/>
                <w:szCs w:val="22"/>
              </w:rPr>
              <w:t>работ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организация)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14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Стаж работы </w:t>
            </w:r>
            <w:r>
              <w:rPr>
                <w:spacing w:val="-2"/>
                <w:sz w:val="22"/>
                <w:szCs w:val="22"/>
              </w:rPr>
              <w:t xml:space="preserve">в спортивных сборных </w:t>
            </w:r>
            <w:r>
              <w:rPr>
                <w:spacing w:val="-3"/>
                <w:sz w:val="22"/>
                <w:szCs w:val="22"/>
              </w:rPr>
              <w:t xml:space="preserve">командах </w:t>
            </w:r>
            <w:r>
              <w:rPr>
                <w:spacing w:val="-5"/>
                <w:sz w:val="22"/>
                <w:szCs w:val="22"/>
              </w:rPr>
              <w:t>Российской Федерац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(кол-во лет)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Сергей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19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шкин Дмитрий Викто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.07.19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5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чкин Юрий Федо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7.19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2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 Владислав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.19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Анастасия Витал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9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аков Александр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19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>
          <w:trHeight w:val="86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ский Роман Михайло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97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лет</w:t>
            </w:r>
          </w:p>
        </w:tc>
      </w:tr>
      <w:tr>
        <w:trPr>
          <w:trHeight w:val="26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цева Нина Анатол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97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лет</w:t>
            </w:r>
          </w:p>
        </w:tc>
      </w:tr>
      <w:tr>
        <w:trPr>
          <w:trHeight w:val="33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Дмитрий Валерь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197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ФГБУ «ЦСП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ов Сергей Викто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рянс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овок Сергей Ефим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96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АС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иков Валерий Глеб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95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т</w:t>
            </w:r>
          </w:p>
        </w:tc>
      </w:tr>
      <w:tr>
        <w:trPr>
          <w:trHeight w:val="56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иванов Евгений Васил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95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вашская Респ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боксары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мбо Республики. Чувашии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ян Рудольф Мкртыч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5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рмавир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мбо Краснодарского кра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ырев Андрей Никола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96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9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мбо Москв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4 лет</w:t>
            </w:r>
          </w:p>
        </w:tc>
      </w:tr>
      <w:tr>
        <w:trPr>
          <w:trHeight w:val="52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ева Оксана Анатол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96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9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мбо Приморского края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3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сков Алексей Юр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.1963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мар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9" w:righ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я самбо Самарской об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Николай Леонид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95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стово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9" w:right="-55" w:hanging="0"/>
              <w:jc w:val="center"/>
              <w:rPr/>
            </w:pPr>
            <w:r>
              <w:rPr>
                <w:sz w:val="22"/>
                <w:szCs w:val="22"/>
              </w:rPr>
              <w:t>Федерация самбо Нижегородской обл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9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 Юрий Михайл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95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hanging="0"/>
              <w:jc w:val="center"/>
              <w:rPr/>
            </w:pPr>
            <w:r>
              <w:rPr>
                <w:sz w:val="22"/>
                <w:szCs w:val="22"/>
              </w:rPr>
              <w:t xml:space="preserve">Иркутская обл.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 Иркутс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года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а Галина Александро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19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hanging="0"/>
              <w:jc w:val="center"/>
              <w:rPr/>
            </w:pPr>
            <w:r>
              <w:rPr>
                <w:sz w:val="22"/>
                <w:szCs w:val="22"/>
              </w:rPr>
              <w:t>Нижегородская обл. 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стово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я Юрий Александ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94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0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страхан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 Максим Вячеслав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97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ченко Владимир Александ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9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>
          <w:trHeight w:val="42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ик Василий Троя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8 лет</w:t>
            </w:r>
          </w:p>
        </w:tc>
      </w:tr>
      <w:tr>
        <w:trPr>
          <w:trHeight w:val="44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Андрей Павл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.19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урган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№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лет</w:t>
            </w:r>
          </w:p>
        </w:tc>
      </w:tr>
      <w:tr>
        <w:trPr>
          <w:trHeight w:val="7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 Олег Анатол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5.05.19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 лет</w:t>
            </w:r>
          </w:p>
        </w:tc>
      </w:tr>
      <w:tr>
        <w:trPr>
          <w:trHeight w:val="14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остин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чеслав Юр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5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Вид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Анто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7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ин Александр Никола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19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узулу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1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Наталья Юр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96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лет</w:t>
            </w:r>
          </w:p>
        </w:tc>
      </w:tr>
      <w:tr>
        <w:trPr>
          <w:trHeight w:val="3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ылева Наталья Геннад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.196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30" w:right="-9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30" w:right="-93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раснокамс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лет</w:t>
            </w:r>
          </w:p>
        </w:tc>
      </w:tr>
      <w:tr>
        <w:trPr>
          <w:trHeight w:val="38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napToGrid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губов Валерий Ива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7.1939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/>
            </w:pPr>
            <w:r>
              <w:rPr>
                <w:sz w:val="22"/>
                <w:szCs w:val="22"/>
              </w:rPr>
              <w:t xml:space="preserve">Тульская обл.            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 Алексин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ТБ «Ока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лет</w:t>
            </w:r>
          </w:p>
        </w:tc>
      </w:tr>
      <w:tr>
        <w:trPr>
          <w:trHeight w:val="20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5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ова Надежда Александро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trHeight w:val="42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. 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Мария Владимиро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197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скресенс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ШОР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ов Валерий Леонид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6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ладивосток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ГОУ СПО «ПГУОР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лексей Борис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95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Чувашская Респ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Чебоксары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Чебоксары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9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фанов Константин Никола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Родной край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лет</w:t>
            </w:r>
          </w:p>
        </w:tc>
      </w:tr>
      <w:tr>
        <w:trPr>
          <w:trHeight w:val="499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. 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ыков Юрий Алексе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4.12.196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/>
            </w:pPr>
            <w:r>
              <w:rPr>
                <w:sz w:val="22"/>
                <w:szCs w:val="22"/>
              </w:rPr>
              <w:t>Пензенская обл.          г. Заречный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года</w:t>
            </w:r>
          </w:p>
        </w:tc>
      </w:tr>
      <w:tr>
        <w:trPr>
          <w:trHeight w:val="32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х Игорь Александ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6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инешм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35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Алексей Александ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7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11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-7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</w:tr>
      <w:tr>
        <w:trPr>
          <w:trHeight w:val="37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ганов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лий Анатол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.19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ЮШОР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53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нкин Николай Ива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2 лет</w:t>
            </w:r>
          </w:p>
        </w:tc>
      </w:tr>
      <w:tr>
        <w:trPr>
          <w:trHeight w:val="16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ук Иван Юр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стово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ЮШОР 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ода</w:t>
            </w:r>
          </w:p>
        </w:tc>
      </w:tr>
      <w:tr>
        <w:trPr>
          <w:trHeight w:val="44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шко Светлана Анатол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8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  <w:tr>
        <w:trPr>
          <w:trHeight w:val="44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Михаил Михайл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1961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 Никола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Георги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193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 тренировочного процесса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9 лет</w:t>
            </w:r>
          </w:p>
        </w:tc>
      </w:tr>
      <w:tr>
        <w:trPr>
          <w:trHeight w:val="206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уянов Виктор Никола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6.194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года</w:t>
            </w:r>
          </w:p>
        </w:tc>
      </w:tr>
      <w:tr>
        <w:trPr>
          <w:trHeight w:val="683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Виталий Валер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8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Великие Луки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ГА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 лет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 Михаил Денис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9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62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ерев Николай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8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Богдан Евген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99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Евгений Михайл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8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 Денис Леонид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98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 года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ец Елена Игор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8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3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Денис Ива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7.03.199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н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натоль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2.196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Б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года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Евгений Пет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938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Б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год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в Геннадий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1970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МБА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од</w:t>
            </w:r>
          </w:p>
        </w:tc>
      </w:tr>
      <w:tr>
        <w:trPr>
          <w:trHeight w:val="61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ешова Елена Юрьевна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97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спортивной сборной команды РФ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ind w:left="-114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ind w:left="-114" w:right="-109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язань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ind w:left="-91" w:right="-1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 «Родной край»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21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>
          <w:trHeight w:val="570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 Александ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95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оскв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УФК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ов Владимир Михайл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.196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лет</w:t>
            </w:r>
          </w:p>
        </w:tc>
      </w:tr>
      <w:tr>
        <w:trPr>
          <w:trHeight w:val="52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Николай Никола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1956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убн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жиев Тумен Ширапжалса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967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ТР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/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8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Игоре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.196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/>
            </w:pPr>
            <w:r>
              <w:rPr>
                <w:sz w:val="22"/>
                <w:szCs w:val="22"/>
              </w:rPr>
              <w:t>г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 года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ыпов Бальжир Владимир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6.197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/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лет</w:t>
            </w:r>
          </w:p>
        </w:tc>
      </w:tr>
      <w:tr>
        <w:trPr/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2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юхин Михаил Иванович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.196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ер</w:t>
            </w:r>
          </w:p>
        </w:tc>
        <w:tc>
          <w:tcPr>
            <w:tcW w:w="12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амбо</w:t>
            </w:r>
          </w:p>
        </w:tc>
        <w:tc>
          <w:tcPr>
            <w:tcW w:w="2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0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ла</w:t>
            </w:r>
          </w:p>
        </w:tc>
        <w:tc>
          <w:tcPr>
            <w:tcW w:w="22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. ДЮСШ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30" w:after="0"/>
        <w:ind w:left="720" w:firstLine="720"/>
        <w:jc w:val="center"/>
        <w:rPr>
          <w:rFonts w:ascii="Arial" w:hAnsi="Arial" w:cs="Arial"/>
          <w:b/>
          <w:b/>
          <w:bCs/>
          <w:i/>
          <w:i/>
          <w:spacing w:val="-3"/>
          <w:sz w:val="20"/>
          <w:szCs w:val="20"/>
        </w:rPr>
      </w:pPr>
      <w:r>
        <w:rPr>
          <w:rFonts w:cs="Arial" w:ascii="Arial" w:hAnsi="Arial"/>
          <w:b/>
          <w:bCs/>
          <w:i/>
          <w:spacing w:val="-3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0" w:after="0"/>
        <w:ind w:left="-180" w:hanging="0"/>
        <w:jc w:val="center"/>
        <w:outlineLvl w:val="0"/>
        <w:rPr>
          <w:rFonts w:ascii="Arial" w:hAnsi="Arial" w:cs="Arial"/>
          <w:b/>
          <w:b/>
          <w:bCs/>
          <w:i/>
          <w:i/>
          <w:spacing w:val="-3"/>
          <w:sz w:val="20"/>
          <w:szCs w:val="20"/>
        </w:rPr>
      </w:pPr>
      <w:r>
        <w:rPr>
          <w:rFonts w:cs="Arial" w:ascii="Arial" w:hAnsi="Arial"/>
          <w:b/>
          <w:bCs/>
          <w:i/>
          <w:spacing w:val="-3"/>
          <w:sz w:val="20"/>
          <w:szCs w:val="20"/>
        </w:rPr>
        <w:t>ОСНОВНОЙ СОСТА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0" w:after="0"/>
        <w:ind w:left="720" w:firstLine="720"/>
        <w:outlineLvl w:val="0"/>
        <w:rPr/>
      </w:pPr>
      <w:r>
        <w:rPr/>
        <w:t>Мужчины, женщины:</w:t>
      </w:r>
    </w:p>
    <w:tbl>
      <w:tblPr>
        <w:tblW w:w="15493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1054"/>
        <w:gridCol w:w="2462"/>
        <w:gridCol w:w="1320"/>
        <w:gridCol w:w="1137"/>
        <w:gridCol w:w="1531"/>
        <w:gridCol w:w="2107"/>
        <w:gridCol w:w="1396"/>
        <w:gridCol w:w="1800"/>
        <w:gridCol w:w="1048"/>
        <w:gridCol w:w="945"/>
      </w:tblGrid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ид </w:t>
            </w:r>
            <w:r>
              <w:rPr>
                <w:spacing w:val="-5"/>
                <w:sz w:val="22"/>
                <w:szCs w:val="22"/>
              </w:rPr>
              <w:t>програм</w:t>
            </w:r>
            <w:r>
              <w:rPr>
                <w:spacing w:val="-13"/>
                <w:sz w:val="22"/>
                <w:szCs w:val="22"/>
              </w:rPr>
              <w:t>мы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Имя,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Спортивное или почетное спортивное звание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изкультурно-спортивное общество, ФОИ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бъект Российской Федерации, гор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округ Российской фед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right="25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Личный </w:t>
            </w:r>
            <w:r>
              <w:rPr>
                <w:spacing w:val="-2"/>
                <w:sz w:val="22"/>
                <w:szCs w:val="22"/>
              </w:rPr>
              <w:t>тренер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сший р-т </w:t>
            </w:r>
            <w:r>
              <w:rPr>
                <w:spacing w:val="-2"/>
                <w:sz w:val="22"/>
                <w:szCs w:val="22"/>
              </w:rPr>
              <w:t xml:space="preserve">сезона на </w:t>
            </w:r>
            <w:r>
              <w:rPr>
                <w:spacing w:val="-14"/>
                <w:sz w:val="22"/>
                <w:szCs w:val="22"/>
              </w:rPr>
              <w:t>МС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сший р-т </w:t>
            </w:r>
            <w:r>
              <w:rPr>
                <w:spacing w:val="-3"/>
                <w:sz w:val="22"/>
                <w:szCs w:val="22"/>
              </w:rPr>
              <w:t>сезона на ВС</w:t>
            </w:r>
          </w:p>
        </w:tc>
      </w:tr>
      <w:tr>
        <w:trPr>
          <w:trHeight w:val="26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ороноков </w:t>
            </w:r>
            <w:r>
              <w:rPr>
                <w:sz w:val="22"/>
                <w:szCs w:val="22"/>
              </w:rPr>
              <w:t>Валерий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1м</w:t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гуш Альберт Олег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6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Ты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ызы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нгуш В.К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юкин Алексей Геннад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А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тов Денис Олег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9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Новогор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хмедзянов А.З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ёв Н.Л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 Роман Витал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 О.А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ьцев С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5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хфатуллин Илья Шамил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8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оков А.Н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яев Д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ЧЕ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тек Саян Калдар-Оо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 1м</w:t>
            </w:r>
          </w:p>
        </w:tc>
      </w:tr>
      <w:tr>
        <w:trPr>
          <w:trHeight w:val="52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нко Даниил 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А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 2м</w:t>
            </w:r>
          </w:p>
        </w:tc>
      </w:tr>
      <w:tr>
        <w:trPr>
          <w:trHeight w:val="52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ин </w:t>
            </w:r>
            <w:r>
              <w:rPr>
                <w:sz w:val="22"/>
                <w:szCs w:val="22"/>
              </w:rPr>
              <w:t>Витал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ткунов С.Ю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щенко В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40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ньков Александр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7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чик В.Т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50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цков Владислав Игор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митр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кин А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апов А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>
          <w:trHeight w:val="53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ыков Владимир 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лыков Ю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>
          <w:trHeight w:val="3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нов Серге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к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 М.А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рушов В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 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3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лецков </w:t>
            </w:r>
            <w:r>
              <w:rPr>
                <w:sz w:val="22"/>
                <w:szCs w:val="22"/>
              </w:rPr>
              <w:t>Никита Вале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53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Давыдов </w:t>
            </w:r>
            <w:r>
              <w:rPr>
                <w:sz w:val="22"/>
                <w:szCs w:val="22"/>
              </w:rPr>
              <w:t>Денис Игор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аших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чик В.С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2м</w:t>
            </w:r>
          </w:p>
        </w:tc>
      </w:tr>
      <w:tr>
        <w:trPr>
          <w:trHeight w:val="5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Владимир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1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жев Уали Рамаз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фанов К.Н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егин С.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Шаров </w:t>
            </w:r>
            <w:r>
              <w:rPr>
                <w:sz w:val="22"/>
                <w:szCs w:val="22"/>
              </w:rPr>
              <w:t>Александр Вале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 197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жегородская обл.            г. Кст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овок С.Е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60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1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пелюк Андрей Александрови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8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99" w:right="-1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драшов Игорь Константи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199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тин А.М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ковский В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>
          <w:trHeight w:val="481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казчиков Владимир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юхин Серге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сакин С.А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иткулов А.Х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57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ыров Евгений Габдибарыевич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198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 Д.Е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 Д.В.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итонов Алексе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9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тчин В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Черноскулов </w:t>
            </w:r>
            <w:r>
              <w:rPr>
                <w:sz w:val="22"/>
                <w:szCs w:val="22"/>
              </w:rPr>
              <w:t>Альсим Леонид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 198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фенов В.П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уллаев Майрбек Султ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гу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юбов 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– 1м</w:t>
            </w:r>
          </w:p>
        </w:tc>
      </w:tr>
      <w:tr>
        <w:trPr>
          <w:trHeight w:val="52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аев Шейх-Магомед Ширвани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гун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юбов И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-Азиев Х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3 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инян Эдуард Славик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ян Р.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/>
            </w:pPr>
            <w:r>
              <w:rPr>
                <w:bCs/>
                <w:sz w:val="22"/>
                <w:szCs w:val="22"/>
              </w:rPr>
              <w:t xml:space="preserve">Осипенко </w:t>
            </w:r>
            <w:r>
              <w:rPr>
                <w:sz w:val="22"/>
                <w:szCs w:val="22"/>
              </w:rPr>
              <w:t>Артем Ив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тнов С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Р.П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1м</w:t>
            </w:r>
          </w:p>
        </w:tc>
      </w:tr>
      <w:tr>
        <w:trPr>
          <w:trHeight w:val="46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ин Вячеслав Вячеслав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323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ганов Максим 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В.Ю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А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ind w:left="8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/>
            </w:pPr>
            <w:r>
              <w:rPr>
                <w:bCs/>
                <w:sz w:val="22"/>
                <w:szCs w:val="22"/>
              </w:rPr>
              <w:t xml:space="preserve">Минаков </w:t>
            </w:r>
            <w:r>
              <w:rPr>
                <w:sz w:val="22"/>
                <w:szCs w:val="22"/>
              </w:rPr>
              <w:t>Дмитрий Викто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В.В.</w:t>
            </w:r>
          </w:p>
          <w:p>
            <w:pPr>
              <w:pStyle w:val="Normal"/>
              <w:ind w:left="-4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чков Ю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>
          <w:trHeight w:val="35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80" w:hanging="0"/>
              <w:rPr/>
            </w:pPr>
            <w:r>
              <w:rPr>
                <w:bCs/>
                <w:sz w:val="22"/>
                <w:szCs w:val="22"/>
              </w:rPr>
              <w:t xml:space="preserve">Минаков </w:t>
            </w:r>
            <w:r>
              <w:rPr>
                <w:sz w:val="22"/>
                <w:szCs w:val="22"/>
              </w:rPr>
              <w:t>Виталий Викторович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8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1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В.В.</w:t>
            </w:r>
          </w:p>
          <w:p>
            <w:pPr>
              <w:pStyle w:val="Normal"/>
              <w:ind w:left="-4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чков Ю.А.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 1м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рков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ихаил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7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2м</w:t>
            </w:r>
          </w:p>
        </w:tc>
      </w:tr>
      <w:tr>
        <w:trPr>
          <w:trHeight w:val="41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аев Евгений Ив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7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убков В.Д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 Л.П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>
          <w:trHeight w:val="43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кин Серге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менков О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 О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62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4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шак</w:t>
            </w:r>
            <w:r>
              <w:rPr>
                <w:bCs/>
                <w:sz w:val="22"/>
                <w:szCs w:val="22"/>
              </w:rPr>
              <w:t xml:space="preserve"> Анатолий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ин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 А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55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акрасов</w:t>
            </w:r>
            <w:r>
              <w:rPr>
                <w:sz w:val="22"/>
                <w:szCs w:val="22"/>
              </w:rPr>
              <w:t xml:space="preserve"> Амыр Михай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Алт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но-Алтай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таков М.Я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68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имов Эрадж Назриходжа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ченков Э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637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Сульянов </w:t>
            </w:r>
            <w:r>
              <w:rPr>
                <w:sz w:val="22"/>
                <w:szCs w:val="22"/>
              </w:rPr>
              <w:t>Владимир Евген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. Алта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но-Алтай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таков М.Я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15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ринли Улви Алим ог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рмолюк В.С.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ов О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1м</w:t>
            </w:r>
          </w:p>
        </w:tc>
      </w:tr>
      <w:tr>
        <w:trPr>
          <w:trHeight w:val="70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ажапов Андрей Цырендоржи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жиев Т.Ш.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дыпов Б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2м</w:t>
            </w:r>
          </w:p>
        </w:tc>
      </w:tr>
      <w:tr>
        <w:trPr>
          <w:trHeight w:val="63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2"/>
              </w:rPr>
              <w:t>Багаутдинов</w:t>
            </w:r>
            <w:r>
              <w:rPr>
                <w:sz w:val="22"/>
                <w:szCs w:val="22"/>
              </w:rPr>
              <w:t xml:space="preserve"> Али Шамил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лесин Н.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 К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60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лмаев Виктор Вячеслав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жиев Т.Ш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ыдыпов Б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54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виденко </w:t>
            </w:r>
            <w:r>
              <w:rPr>
                <w:sz w:val="22"/>
                <w:szCs w:val="22"/>
              </w:rPr>
              <w:t>Иван Анатол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шунов А.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А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 2м</w:t>
            </w:r>
          </w:p>
        </w:tc>
      </w:tr>
      <w:tr>
        <w:trPr>
          <w:trHeight w:val="66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 Артем Серге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хов А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69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овлев Сергей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8.198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реев А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ров А.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омедов Магомед Исмаи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очков С.Ю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583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цов Максим Олег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угреев А.В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ар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1м</w:t>
            </w:r>
          </w:p>
        </w:tc>
      </w:tr>
      <w:tr>
        <w:trPr>
          <w:trHeight w:val="55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нин Сергей Евген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ксин И.Е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 – 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урадов</w:t>
            </w:r>
            <w:r>
              <w:rPr>
                <w:sz w:val="22"/>
                <w:szCs w:val="22"/>
              </w:rPr>
              <w:t xml:space="preserve"> Раша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хир-огл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Карел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завод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егельман И.Р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чаев</w:t>
            </w:r>
            <w:r>
              <w:rPr>
                <w:sz w:val="22"/>
                <w:szCs w:val="22"/>
              </w:rPr>
              <w:t xml:space="preserve"> Мурад Магомедх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есин.Н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жиев К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52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санханов Шамиль Зайнула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жанов Е.Ж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санханов Ж.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пак Иван Вале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шунов А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2"/>
              </w:rPr>
              <w:t xml:space="preserve">Омоктуев </w:t>
            </w:r>
            <w:r>
              <w:rPr>
                <w:sz w:val="22"/>
                <w:szCs w:val="22"/>
              </w:rPr>
              <w:t>Баир Доржи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жиев Т.Ш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ыдыпов Б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43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лиев </w:t>
            </w:r>
            <w:r>
              <w:rPr>
                <w:sz w:val="22"/>
                <w:szCs w:val="22"/>
              </w:rPr>
              <w:t>Венер Зайнулл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197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 В.М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фаров Р. 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 2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ванов </w:t>
            </w:r>
            <w:r>
              <w:rPr>
                <w:sz w:val="22"/>
                <w:szCs w:val="22"/>
              </w:rPr>
              <w:t>Алексей Ром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мдинцурунов В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39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еримов</w:t>
            </w:r>
            <w:r>
              <w:rPr>
                <w:sz w:val="22"/>
                <w:szCs w:val="22"/>
              </w:rPr>
              <w:t xml:space="preserve"> Мурад Курбан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Даге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хачкал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анбеков Т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нбеков Т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32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йлов Дмитрий Анатол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даренко В.А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сников С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69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зизов Заур 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омед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убн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шев Н.Н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бинкин К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6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2"/>
              </w:rPr>
              <w:t xml:space="preserve">Абазов </w:t>
            </w:r>
            <w:r>
              <w:rPr>
                <w:sz w:val="22"/>
                <w:szCs w:val="22"/>
              </w:rPr>
              <w:t>Ислам Заурбек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Адыге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пай Х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хунов С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наткин Михаил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шунов А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Алиев </w:t>
            </w:r>
            <w:r>
              <w:rPr>
                <w:sz w:val="22"/>
                <w:szCs w:val="22"/>
              </w:rPr>
              <w:t>Султан Магомед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сп. Даге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хачкал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атов К.Х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тов Г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Р-3м </w:t>
            </w:r>
          </w:p>
        </w:tc>
      </w:tr>
      <w:tr>
        <w:trPr>
          <w:trHeight w:val="53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асилевский </w:t>
            </w:r>
            <w:r>
              <w:rPr>
                <w:sz w:val="22"/>
                <w:szCs w:val="22"/>
              </w:rPr>
              <w:t>Вячеслав Никола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ыков В.Е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реев А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ков Виктор Александ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1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ндаренко В.А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сников С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игулов Рамис Зуфа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ов А.П.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гизов В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утин </w:t>
            </w:r>
            <w:r>
              <w:rPr>
                <w:sz w:val="22"/>
                <w:szCs w:val="22"/>
              </w:rPr>
              <w:t>Максим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кс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 В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2"/>
              </w:rPr>
              <w:t>Гугов Мурат</w:t>
            </w:r>
          </w:p>
          <w:p>
            <w:pPr>
              <w:pStyle w:val="Normal"/>
              <w:ind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зо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льчи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ченашев М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шхунов Б.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45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Емельяненко Федор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97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арый Оско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ронов В.М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идельников </w:t>
            </w:r>
            <w:r>
              <w:rPr>
                <w:sz w:val="22"/>
                <w:szCs w:val="22"/>
              </w:rPr>
              <w:t>Кирилл Юрь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8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лгоро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стников С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594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Князев </w:t>
            </w:r>
            <w:r>
              <w:rPr>
                <w:sz w:val="22"/>
                <w:szCs w:val="22"/>
              </w:rPr>
              <w:t>Алексей Дмитрие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197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айкаль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ит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лин В.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шев Э.Г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745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болотный </w:t>
            </w:r>
            <w:r>
              <w:rPr>
                <w:sz w:val="22"/>
                <w:szCs w:val="22"/>
              </w:rPr>
              <w:t>Дмитрий Владимирович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инингра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ов О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енков А.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Молчанова</w:t>
            </w:r>
            <w:r>
              <w:rPr>
                <w:sz w:val="22"/>
                <w:szCs w:val="22"/>
              </w:rPr>
              <w:t xml:space="preserve"> Мария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шин Р.Г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503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ель Полина Валенти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К и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/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леева О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472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вес.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sz w:val="22"/>
                <w:szCs w:val="22"/>
              </w:rPr>
              <w:t xml:space="preserve">Бондарева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Елена Борис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снев С.Н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бабаев Р.К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-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Арутюнян Гаянэ Вагинаковн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уров А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63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Мирзоян </w:t>
            </w:r>
            <w:r>
              <w:rPr>
                <w:sz w:val="22"/>
                <w:szCs w:val="22"/>
              </w:rPr>
              <w:t>Сусанна Карен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98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нз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анов О.И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ентьев В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Алиева </w:t>
            </w:r>
            <w:r>
              <w:rPr>
                <w:sz w:val="22"/>
                <w:szCs w:val="22"/>
              </w:rPr>
              <w:t>Диана Владислав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дковский Е.А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деев М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тина Татьяна Геннад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авлекан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шаков Ю.Б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яева Анн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 18.04.198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жемякин В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Зенченко </w:t>
            </w:r>
            <w:r>
              <w:rPr>
                <w:sz w:val="22"/>
                <w:szCs w:val="22"/>
              </w:rPr>
              <w:t>Татьяна Никола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26.02.197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К и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леева О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Зайцева Надежда Серг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Е.П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 А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неева Марин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.19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Юрг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чаров В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6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мянцева Мария Никола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7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яки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хмуллин В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дратьева Олеся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198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гар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фимов Н.Н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ьерова С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М –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639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Оноприенко </w:t>
            </w:r>
            <w:r>
              <w:rPr>
                <w:sz w:val="22"/>
                <w:szCs w:val="22"/>
              </w:rPr>
              <w:t>Екатерина Андр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8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улетова Л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Костенко Яна Серг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К иС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леева О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нкаренко Анастасия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ай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улин В.А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улин А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Усольцева Ольга Михайл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198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ушкова Н.Ю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юшин Ю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>
          <w:trHeight w:val="560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Громова Ирин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7.198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рнаул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йцев О.В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омов В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>
          <w:trHeight w:val="346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данова Екатерин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аллов А.С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алова И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64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авина Анна Аркад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онов А.П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Кормильцева</w:t>
            </w:r>
            <w:r>
              <w:rPr>
                <w:sz w:val="22"/>
                <w:szCs w:val="22"/>
              </w:rPr>
              <w:t xml:space="preserve"> Марина Юрь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 И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ошина Ольга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6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яр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ахов С.Н</w:t>
            </w:r>
          </w:p>
          <w:p>
            <w:pPr>
              <w:pStyle w:val="Normal"/>
              <w:ind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циева Маргарита Касполат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88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СО-Ал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кавка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угаев Б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лаев Т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пина Римм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тсов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цов Г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алянт </w:t>
            </w:r>
            <w:r>
              <w:rPr>
                <w:sz w:val="22"/>
                <w:szCs w:val="22"/>
              </w:rPr>
              <w:t>Светлана Алекс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 197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-Камчатский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адуев С.А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ерушкина Светлана Ег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79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аков В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Ирина Вячеслав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лаково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чкасов С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енкова Екатери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Е.В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>Казанцева Наталья Александ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98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юмен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щенко В.С.</w:t>
            </w:r>
          </w:p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нцев А.Н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М – 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1" w:right="-108" w:hanging="0"/>
              <w:rPr/>
            </w:pPr>
            <w:r>
              <w:rPr>
                <w:bCs/>
                <w:sz w:val="22"/>
                <w:szCs w:val="22"/>
              </w:rPr>
              <w:t xml:space="preserve">Асланова </w:t>
            </w:r>
            <w:r>
              <w:rPr>
                <w:sz w:val="22"/>
                <w:szCs w:val="22"/>
              </w:rPr>
              <w:t>Эльпида Дмитри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199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ап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митриев А.С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М-1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 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ботина </w:t>
            </w:r>
            <w:r>
              <w:rPr>
                <w:sz w:val="22"/>
                <w:szCs w:val="22"/>
              </w:rPr>
              <w:t>Анна  Серг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 198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овлева Е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онов А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Анастасия Олег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 О.В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 В.И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418" w:hRule="atLeast"/>
        </w:trPr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80+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hanging="0"/>
              <w:rPr/>
            </w:pPr>
            <w:r>
              <w:rPr>
                <w:bCs/>
                <w:sz w:val="22"/>
                <w:szCs w:val="22"/>
              </w:rPr>
              <w:t>Хакимова  Елена Сергее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.1987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зулук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отников П.Д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М-2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1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Балашова </w:t>
            </w:r>
            <w:r>
              <w:rPr>
                <w:sz w:val="22"/>
                <w:szCs w:val="22"/>
              </w:rPr>
              <w:t xml:space="preserve"> Анна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198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рулетова Л.А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3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2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одина </w:t>
            </w:r>
            <w:r>
              <w:rPr>
                <w:sz w:val="22"/>
                <w:szCs w:val="22"/>
              </w:rPr>
              <w:t>Ирина Викто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 197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чик В.Т.</w:t>
            </w:r>
          </w:p>
          <w:p>
            <w:pPr>
              <w:pStyle w:val="Normal"/>
              <w:ind w:left="-4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В.Д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– 3м</w:t>
            </w:r>
          </w:p>
        </w:tc>
      </w:tr>
      <w:tr>
        <w:trPr/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 кг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онина Татьяна Владимировн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 14.07.199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ников П.И.</w:t>
            </w:r>
          </w:p>
          <w:p>
            <w:pPr>
              <w:pStyle w:val="Normal"/>
              <w:ind w:left="-40" w:hanging="0"/>
              <w:rPr/>
            </w:pPr>
            <w:r>
              <w:rPr>
                <w:bCs/>
                <w:sz w:val="22"/>
                <w:szCs w:val="22"/>
              </w:rPr>
              <w:t>Коновалов А.П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Р-3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юниоры, юниорки (21-23 года): </w:t>
      </w:r>
    </w:p>
    <w:tbl>
      <w:tblPr>
        <w:tblW w:w="15610" w:type="dxa"/>
        <w:jc w:val="left"/>
        <w:tblInd w:w="-2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"/>
        <w:gridCol w:w="867"/>
        <w:gridCol w:w="2451"/>
        <w:gridCol w:w="1260"/>
        <w:gridCol w:w="1260"/>
        <w:gridCol w:w="1518"/>
        <w:gridCol w:w="2007"/>
        <w:gridCol w:w="1440"/>
        <w:gridCol w:w="1806"/>
        <w:gridCol w:w="1246"/>
        <w:gridCol w:w="1197"/>
      </w:tblGrid>
      <w:tr>
        <w:trPr>
          <w:trHeight w:val="827" w:hRule="atLeast"/>
        </w:trPr>
        <w:tc>
          <w:tcPr>
            <w:tcW w:w="5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ид </w:t>
            </w:r>
            <w:r>
              <w:rPr>
                <w:spacing w:val="-5"/>
                <w:sz w:val="22"/>
                <w:szCs w:val="22"/>
              </w:rPr>
              <w:t>програм</w:t>
            </w:r>
            <w:r>
              <w:rPr>
                <w:spacing w:val="-13"/>
                <w:sz w:val="22"/>
                <w:szCs w:val="22"/>
              </w:rPr>
              <w:t>мы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Имя,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л, 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Спортивное или почетное спортивное звание</w:t>
            </w:r>
          </w:p>
        </w:tc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изкультурно-спортивное общество, ФОИВ</w:t>
            </w:r>
          </w:p>
        </w:tc>
        <w:tc>
          <w:tcPr>
            <w:tcW w:w="2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бъект Российской Федерации, гор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округ Российской федерации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right="25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Личный </w:t>
            </w:r>
            <w:r>
              <w:rPr>
                <w:spacing w:val="-2"/>
                <w:sz w:val="22"/>
                <w:szCs w:val="22"/>
              </w:rPr>
              <w:t>тренер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сший р-т </w:t>
            </w:r>
            <w:r>
              <w:rPr>
                <w:spacing w:val="-2"/>
                <w:sz w:val="22"/>
                <w:szCs w:val="22"/>
              </w:rPr>
              <w:t xml:space="preserve">сезона на </w:t>
            </w:r>
            <w:r>
              <w:rPr>
                <w:spacing w:val="-14"/>
                <w:sz w:val="22"/>
                <w:szCs w:val="22"/>
              </w:rPr>
              <w:t>МС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сший р-т </w:t>
            </w:r>
            <w:r>
              <w:rPr>
                <w:spacing w:val="-3"/>
                <w:sz w:val="22"/>
                <w:szCs w:val="22"/>
              </w:rPr>
              <w:t>сезона на ВС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фин Федор Серге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фин С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ырев А.Н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гаутдинов Ильнур Ахатович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-Илец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лтанов Ф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сенов С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3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57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траков Вячеслав Евген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ькин В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ов В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7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ьцев Евгений Михайл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врюшин Ю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шакин К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3м</w:t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цков Владислав Игор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Дмитр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харкин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оренко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зовский Сергей Валер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одеев В.Ф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очкин Максим Игор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ькин В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лимов В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3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усов Михаил Евген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юме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ламов Н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35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джиев Магомед Магомед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анов Д.Б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ьников В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пашов Андр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ров А.Л.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9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негов Никита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ронкин Н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1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восян Левон Эдуард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Новороссий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ченко В.Ф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ькуша 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2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рыкин Иван Иль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тьев С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 - 3м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7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Александр Валерьян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ов Е.Ж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 В.К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ьяхов Александр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ешок А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нце П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ов Дмитри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8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.Н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7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кович Илья Игор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6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7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ябов Серге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ков И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якин 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9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нджян Арсен Пениамин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Новоросий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ян Г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9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ырков Иван Владими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9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омедов Мурад Гасан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Дзержи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яков Р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изов О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6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9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ьга Виталий Викторо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8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Юрг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трова Д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хлов 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10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ркин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я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риков А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стров О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2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10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чев Илья Алексе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ин И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16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Ширяев </w:t>
            </w:r>
            <w:r>
              <w:rPr>
                <w:sz w:val="22"/>
                <w:szCs w:val="22"/>
              </w:rPr>
              <w:t>Максим Серге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таблаев А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иков Роман Никола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зин П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9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ин Дмитрий Андре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тиков П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бров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100+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учков Андрей Сергеевич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огло Н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шок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1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езнева Мария Михайл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Колом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шин Б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кат. 4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2"/>
                <w:szCs w:val="22"/>
              </w:rPr>
              <w:t>Гасымова Айнура Ханлар Кыз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6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 О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ымов Х.М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>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\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дурова Олеся Сергееве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ысь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жин В.И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ов В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вчинникова Елена Евгень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6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 г. Кст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ук И.Ю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ма Мар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 и С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леева О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бедева Ксен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. г. Кст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емякин В.С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а Дарья Андр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же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цов А.Н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тыкова Надежда Зиннат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Юг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ло Виктория Вячеслав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комотив 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лученко Ю.Н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 - 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Валова </w:t>
            </w:r>
            <w:r>
              <w:rPr>
                <w:sz w:val="22"/>
                <w:szCs w:val="22"/>
              </w:rPr>
              <w:t>Анастаси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атутина Н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 А.Л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 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яева Ан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 г. Кст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емякин В.С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лопонина Ольга Серг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аев А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дяева Мария Александровна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алак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чков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ычева Мария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ижегородская обл. г. Кстов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емякин В.С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617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евская Антонина Юрь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орка Н.П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качева А.С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Р</w:t>
            </w:r>
            <w:r>
              <w:rPr>
                <w:sz w:val="22"/>
                <w:szCs w:val="22"/>
              </w:rPr>
              <w:t xml:space="preserve"> - 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стремович И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Е.П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шов В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енюк Татьяна Григорь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Краснода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ядко В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имцян Наринэ Агаси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ашкин М.М.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швал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Шляхтина </w:t>
            </w:r>
            <w:r>
              <w:rPr>
                <w:sz w:val="22"/>
                <w:szCs w:val="22"/>
              </w:rPr>
              <w:t>Марина Андр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жлученко С.</w:t>
            </w:r>
          </w:p>
          <w:p>
            <w:pPr>
              <w:pStyle w:val="Normal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шок А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4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ьканова Мария Серг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олазн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хметзянов А.З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санов Р.З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тамонова Ксения Виталь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яев А.Ф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ельцер И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9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ккуина Д.Ю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ызгалов А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лавина Анна Аркадь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6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онов А.П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ботина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ылина Екатери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швал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цова Ольг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градская обл., г. Калинингра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молюк В.С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 А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ова Ири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ешок А.А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 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. 72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евосян Гаяне Гамлет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гаева Н.С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буров А.Л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ва Ирина Константин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Твер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верзин П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80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ланбекова Марьям Абдуллае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 21.07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чатский кр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-Камчатский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ланбекова Г.В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вес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т</w:t>
            </w:r>
            <w:r>
              <w:rPr>
                <w:sz w:val="22"/>
                <w:szCs w:val="22"/>
              </w:rPr>
              <w:t xml:space="preserve"> 80+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/>
            </w:pPr>
            <w:r>
              <w:rPr>
                <w:bCs/>
                <w:sz w:val="22"/>
                <w:szCs w:val="22"/>
              </w:rPr>
              <w:t xml:space="preserve">Балуева </w:t>
            </w:r>
            <w:r>
              <w:rPr>
                <w:sz w:val="22"/>
                <w:szCs w:val="22"/>
              </w:rPr>
              <w:t>Марина Виктор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2.198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очкин А.И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8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вес.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кат</w:t>
            </w:r>
            <w:r>
              <w:rPr>
                <w:sz w:val="22"/>
                <w:szCs w:val="22"/>
              </w:rPr>
              <w:t xml:space="preserve"> 80+ кг</w:t>
            </w:r>
          </w:p>
        </w:tc>
        <w:tc>
          <w:tcPr>
            <w:tcW w:w="2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втян Джульетта Михайлов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198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зяев В.В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дорова М.М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юниоры, юниорки (19-20 лет):</w:t>
      </w:r>
    </w:p>
    <w:tbl>
      <w:tblPr>
        <w:tblW w:w="15702" w:type="dxa"/>
        <w:jc w:val="left"/>
        <w:tblInd w:w="-29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"/>
        <w:gridCol w:w="1035"/>
        <w:gridCol w:w="2280"/>
        <w:gridCol w:w="1140"/>
        <w:gridCol w:w="1260"/>
        <w:gridCol w:w="1620"/>
        <w:gridCol w:w="2160"/>
        <w:gridCol w:w="1608"/>
        <w:gridCol w:w="1992"/>
        <w:gridCol w:w="1080"/>
        <w:gridCol w:w="1080"/>
      </w:tblGrid>
      <w:tr>
        <w:trPr>
          <w:trHeight w:val="984" w:hRule="atLeast"/>
        </w:trPr>
        <w:tc>
          <w:tcPr>
            <w:tcW w:w="4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ид </w:t>
            </w:r>
            <w:r>
              <w:rPr>
                <w:spacing w:val="-5"/>
                <w:sz w:val="22"/>
                <w:szCs w:val="22"/>
              </w:rPr>
              <w:t>програм</w:t>
            </w:r>
            <w:r>
              <w:rPr>
                <w:spacing w:val="-13"/>
                <w:sz w:val="22"/>
                <w:szCs w:val="22"/>
              </w:rPr>
              <w:t>м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Имя,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Спортивное или почетное спортивное з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изкультурно-спортивное общество, ФОИ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бъект Российской Федерации, гор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округ Российской федераци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right="25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Личный </w:t>
            </w:r>
            <w:r>
              <w:rPr>
                <w:spacing w:val="-2"/>
                <w:sz w:val="22"/>
                <w:szCs w:val="22"/>
              </w:rPr>
              <w:t>тре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сший р-т </w:t>
            </w:r>
            <w:r>
              <w:rPr>
                <w:spacing w:val="-2"/>
                <w:sz w:val="22"/>
                <w:szCs w:val="22"/>
              </w:rPr>
              <w:t xml:space="preserve">сезона на </w:t>
            </w:r>
            <w:r>
              <w:rPr>
                <w:spacing w:val="-14"/>
                <w:sz w:val="22"/>
                <w:szCs w:val="22"/>
              </w:rPr>
              <w:t>М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сший р-т </w:t>
            </w:r>
            <w:r>
              <w:rPr>
                <w:spacing w:val="-3"/>
                <w:sz w:val="22"/>
                <w:szCs w:val="22"/>
              </w:rPr>
              <w:t>сезона на ВС</w:t>
            </w:r>
          </w:p>
        </w:tc>
      </w:tr>
      <w:tr>
        <w:trPr>
          <w:trHeight w:val="53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Енчинов </w:t>
            </w:r>
            <w:r>
              <w:rPr>
                <w:sz w:val="22"/>
                <w:szCs w:val="22"/>
              </w:rPr>
              <w:t>Кудайберген Абрам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Алт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орно-Алтай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йттаков М.Я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н А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4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джян Артур Размик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.19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ян В.Г. Келишян Э.Л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 2м</w:t>
            </w:r>
          </w:p>
        </w:tc>
      </w:tr>
      <w:tr>
        <w:trPr>
          <w:trHeight w:val="34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Муллагалиев </w:t>
            </w:r>
            <w:r>
              <w:rPr>
                <w:sz w:val="22"/>
                <w:szCs w:val="22"/>
              </w:rPr>
              <w:t>Ильнур Наил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8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 Р.Р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16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сногорский Владимир Андре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.19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Выкс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вский Е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3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2"/>
                <w:szCs w:val="22"/>
              </w:rPr>
              <w:t xml:space="preserve">Караулов </w:t>
            </w:r>
            <w:r>
              <w:rPr>
                <w:sz w:val="22"/>
                <w:szCs w:val="22"/>
              </w:rPr>
              <w:t>Василий Василь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 г. Армави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ян Р.М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В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– 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2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Гладких </w:t>
            </w:r>
            <w:r>
              <w:rPr>
                <w:sz w:val="22"/>
                <w:szCs w:val="22"/>
              </w:rPr>
              <w:t>Владимир Андре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.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велк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рхманов И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 Р.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43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игорян Грайр Аркадь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Краснода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ков А.П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булаев Г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5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кртчян Эдгар Марга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шменков О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маков О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8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узов Альберт Руслан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ЧР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ркес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челкин В.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97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номаренко Данил Юрь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А.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3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 Дмитрий Серге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Ржев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цов А.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3м</w:t>
            </w:r>
          </w:p>
        </w:tc>
      </w:tr>
      <w:tr>
        <w:trPr>
          <w:trHeight w:val="527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улов Амрах Талят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Череповец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 А.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51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ог Денис Вадим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дист Д.И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льямов К.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оров Алексей Александ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авиков А.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6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ов Аскер Аслан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еунов М.А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8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ечишников Антон Владими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ечишников В.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1м</w:t>
            </w:r>
          </w:p>
        </w:tc>
      </w:tr>
      <w:tr>
        <w:trPr>
          <w:trHeight w:val="524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агян Армен Мища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апсе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учев Д.Х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– 2м</w:t>
            </w:r>
          </w:p>
        </w:tc>
      </w:tr>
      <w:tr>
        <w:trPr>
          <w:trHeight w:val="54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ельев Евгений Анатоль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6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драчев М.Н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фанов К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агарян Ваник Львов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один В.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8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ханов Денис Никола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0" w:right="-107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ников М.Г.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Бородин О.Б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1м</w:t>
            </w:r>
          </w:p>
        </w:tc>
      </w:tr>
      <w:tr>
        <w:trPr>
          <w:trHeight w:val="524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бедев Георгий Андре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зе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Заречный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тчин В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лькин В.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39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динцов Григорий Серге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19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ветисов Р.Р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фанов К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169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уштов Ахмедхан Хасанби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Адыге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йкоп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шханок 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зов 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44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Говядин </w:t>
            </w:r>
            <w:r>
              <w:rPr>
                <w:sz w:val="22"/>
                <w:szCs w:val="22"/>
              </w:rPr>
              <w:t>Сергей Серге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ешок А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ерв 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 1м</w:t>
            </w:r>
          </w:p>
        </w:tc>
      </w:tr>
      <w:tr>
        <w:trPr>
          <w:trHeight w:val="524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удов Турпал Адам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Тейково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нник В.И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н А.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 2м</w:t>
            </w:r>
          </w:p>
        </w:tc>
      </w:tr>
      <w:tr>
        <w:trPr>
          <w:trHeight w:val="561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Ильин </w:t>
            </w:r>
            <w:r>
              <w:rPr>
                <w:sz w:val="22"/>
                <w:szCs w:val="22"/>
              </w:rPr>
              <w:t>Вячеслав Игор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молов В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н В.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64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оченков Никита Андре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ов С.В.</w:t>
            </w:r>
          </w:p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Р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3м</w:t>
            </w:r>
          </w:p>
        </w:tc>
      </w:tr>
      <w:tr>
        <w:trPr>
          <w:trHeight w:val="535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90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силев Руслан Владимир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.19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68" w:right="-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 В.А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н В.И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ляков Александр Владими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 В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ин В.И.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54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мельянов Руслан Владими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7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иева Р.Ф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540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чков Алексей Юрь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ихайловс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буев В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ирко А.В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 1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1м</w:t>
            </w:r>
          </w:p>
        </w:tc>
      </w:tr>
      <w:tr>
        <w:trPr>
          <w:trHeight w:val="483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кашук Илья Игоре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одеев В.Ф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18" w:hRule="atLeast"/>
        </w:trPr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100кг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йрушев Виталий Хамбарович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зержинск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с А.Н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2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100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кин Вячеслав Александ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да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 В.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207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дведев Виктор Александро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рехово-Зуево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сов О.Ю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4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10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ышов Антон Геннадь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ых В.В.</w:t>
            </w:r>
          </w:p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щупкин Н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42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10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рибекян Павел Андреевич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ин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ёдов Е.Н.</w:t>
            </w:r>
          </w:p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угин В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шарова Любовь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ев А.Б.</w:t>
            </w:r>
          </w:p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 А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М -3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ожилова Анастасия Евген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Нижний Таги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минов О.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 – 3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олаева Анастасия Серг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л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нов Р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занова Диана Геннад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кин И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ов С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 м</w:t>
            </w:r>
          </w:p>
        </w:tc>
      </w:tr>
      <w:tr>
        <w:trPr>
          <w:trHeight w:val="35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Лоптунова </w:t>
            </w:r>
            <w:r>
              <w:rPr>
                <w:sz w:val="22"/>
                <w:szCs w:val="22"/>
              </w:rPr>
              <w:t>Елена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яза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тунов А.В.</w:t>
            </w:r>
          </w:p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Н.Ю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1м</w:t>
            </w:r>
          </w:p>
        </w:tc>
      </w:tr>
      <w:tr>
        <w:trPr>
          <w:trHeight w:val="48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1"/>
                <w:szCs w:val="21"/>
              </w:rPr>
              <w:t xml:space="preserve">Гореликова </w:t>
            </w:r>
            <w:r>
              <w:rPr>
                <w:sz w:val="21"/>
                <w:szCs w:val="21"/>
              </w:rPr>
              <w:t>Анна Вадим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ым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амян А.В.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</w:rPr>
              <w:t>Велилаева А.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08" w:hanging="708"/>
              <w:jc w:val="center"/>
              <w:rPr/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Храмова </w:t>
            </w:r>
            <w:r>
              <w:rPr>
                <w:sz w:val="22"/>
                <w:szCs w:val="22"/>
              </w:rPr>
              <w:t>Анастасия Игор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Б. Каме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еева О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 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Скорнякова </w:t>
            </w:r>
            <w:r>
              <w:rPr>
                <w:sz w:val="22"/>
                <w:szCs w:val="22"/>
              </w:rPr>
              <w:t>Ксения Юр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чканар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пунов Д.П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ский В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ыгалова Карина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стылева Н.Г.</w:t>
            </w:r>
          </w:p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Е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5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-1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жова Ксения Андр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ександро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асеев И.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34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дугошева Карина Борис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Р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льчи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тов М.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57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а Дарья Андр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же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цов А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вгеньева Валентина Эдуард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Дмитро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рин И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-3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– 2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зоева Сима Тамерланов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зержинский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имов Ф.З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хниашвили Этери Шота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ап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керов Р.А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оян С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нькина Екатерина Валер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а Е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>
          <w:trHeight w:val="559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ышева Валерия Леонид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али К.Е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65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Кульмаметова </w:t>
            </w:r>
            <w:r>
              <w:rPr>
                <w:sz w:val="22"/>
                <w:szCs w:val="22"/>
              </w:rPr>
              <w:t>Алия Хакимчанов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Таги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твеев С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Е – 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 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ущенко Елизавета Викто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м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инская А.Ю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кварунец Мария Александровна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9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риманов Т.А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дырев А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мельяненко Анна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2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рахан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оя Ю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73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рулина Виктория Юр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горо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город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ристархов В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42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унова Анфиса Серг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0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ков Ю.В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аев И.Ш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верева Дарья Михайл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ин С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>
          <w:trHeight w:val="4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икова Екатерина Пет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уллаев Р.А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енко Наталья Дмитри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арнаул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н Е.А.</w:t>
            </w:r>
          </w:p>
          <w:p>
            <w:pPr>
              <w:pStyle w:val="Normal"/>
              <w:ind w:left="-108" w:right="-228" w:hanging="0"/>
              <w:rPr>
                <w:sz w:val="18"/>
                <w:szCs w:val="18"/>
              </w:rPr>
            </w:pPr>
            <w:r>
              <w:rPr>
                <w:bCs/>
                <w:sz w:val="22"/>
                <w:szCs w:val="22"/>
              </w:rPr>
              <w:t>Зайцев О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мскова Евгения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г. Электроугли 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.Н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ыкин Б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02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арцумян Галина Самсон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олово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ин С.И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ганцев Г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>
          <w:trHeight w:val="44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ина Ирина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Анап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скеров Р.Н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оян С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 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нева Алла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а Л.Б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рникова Е.В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3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475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а Анастасия Юр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зулу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П.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2"/>
                <w:szCs w:val="22"/>
              </w:rPr>
              <w:t xml:space="preserve">Амбарцумова  </w:t>
            </w:r>
            <w:r>
              <w:rPr>
                <w:sz w:val="22"/>
                <w:szCs w:val="22"/>
              </w:rPr>
              <w:t>Дайна Серг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верь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рзин П.И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1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sz w:val="21"/>
                <w:szCs w:val="21"/>
              </w:rPr>
              <w:t xml:space="preserve">Галушка </w:t>
            </w:r>
            <w:r>
              <w:rPr>
                <w:sz w:val="22"/>
                <w:szCs w:val="22"/>
              </w:rPr>
              <w:t>Людмила Викто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ерникова Е.В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ьшиков С.М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 – 1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кровкина Екатерина Алексе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ександров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рев А.М.</w:t>
            </w:r>
          </w:p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винов 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31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ес. кат 80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бабенко Татьяна Борис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99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узулу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иков П.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ерова</w:t>
            </w:r>
          </w:p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 Ян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нарь В.Р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80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петюхина Аксинья Александ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2.19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остов-на-Дону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 Е.А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22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цева Люция Владимиро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Саха (Якутия)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кутск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 Э.И.</w:t>
            </w:r>
          </w:p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М.П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08" w:hanging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0+кг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ляхтина Анна Егеньевна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.19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В.К.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дырев А.Н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5м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pacing w:val="-5"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760" w:leader="none"/>
        </w:tabs>
        <w:autoSpaceDE w:val="false"/>
        <w:spacing w:before="230" w:after="0"/>
        <w:ind w:left="720" w:firstLine="720"/>
        <w:rPr>
          <w:b/>
          <w:b/>
          <w:bCs/>
          <w:sz w:val="22"/>
          <w:szCs w:val="22"/>
          <w:u w:val="single"/>
        </w:rPr>
      </w:pPr>
      <w:r>
        <w:rPr>
          <w:b/>
          <w:bCs/>
          <w:spacing w:val="-5"/>
          <w:sz w:val="22"/>
          <w:szCs w:val="22"/>
          <w:u w:val="single"/>
        </w:rPr>
        <w:t>юноши, девушки (17-18 лет):</w:t>
      </w:r>
    </w:p>
    <w:tbl>
      <w:tblPr>
        <w:tblW w:w="160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9"/>
        <w:gridCol w:w="9"/>
        <w:gridCol w:w="1049"/>
        <w:gridCol w:w="9"/>
        <w:gridCol w:w="2320"/>
        <w:gridCol w:w="9"/>
        <w:gridCol w:w="1236"/>
        <w:gridCol w:w="4"/>
        <w:gridCol w:w="1130"/>
        <w:gridCol w:w="9"/>
        <w:gridCol w:w="1518"/>
        <w:gridCol w:w="9"/>
        <w:gridCol w:w="2010"/>
        <w:gridCol w:w="9"/>
        <w:gridCol w:w="1415"/>
        <w:gridCol w:w="9"/>
        <w:gridCol w:w="2037"/>
        <w:gridCol w:w="9"/>
        <w:gridCol w:w="1323"/>
        <w:gridCol w:w="16"/>
        <w:gridCol w:w="1351"/>
        <w:gridCol w:w="16"/>
      </w:tblGrid>
      <w:tr>
        <w:trPr>
          <w:trHeight w:val="1083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ид </w:t>
            </w:r>
            <w:r>
              <w:rPr>
                <w:spacing w:val="-5"/>
                <w:sz w:val="22"/>
                <w:szCs w:val="22"/>
              </w:rPr>
              <w:t>програм</w:t>
            </w:r>
            <w:r>
              <w:rPr>
                <w:spacing w:val="-13"/>
                <w:sz w:val="22"/>
                <w:szCs w:val="22"/>
              </w:rPr>
              <w:t>мы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Имя,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Пол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Спортивное или почетное спортивное звание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изкультурно-спортивное общество, ФОИВ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бъект Российской Федерации, город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округ Российской федерации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right="25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Личный </w:t>
            </w:r>
            <w:r>
              <w:rPr>
                <w:spacing w:val="-2"/>
                <w:sz w:val="22"/>
                <w:szCs w:val="22"/>
              </w:rPr>
              <w:t>тренер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сший р-т </w:t>
            </w:r>
            <w:r>
              <w:rPr>
                <w:spacing w:val="-2"/>
                <w:sz w:val="22"/>
                <w:szCs w:val="22"/>
              </w:rPr>
              <w:t xml:space="preserve">сезона на </w:t>
            </w:r>
            <w:r>
              <w:rPr>
                <w:spacing w:val="-14"/>
                <w:sz w:val="22"/>
                <w:szCs w:val="22"/>
              </w:rPr>
              <w:t>МС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сший р-т </w:t>
            </w:r>
            <w:r>
              <w:rPr>
                <w:spacing w:val="-3"/>
                <w:sz w:val="22"/>
                <w:szCs w:val="22"/>
              </w:rPr>
              <w:t>сезона на ВС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пленко Владимир Михайл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95" w:hanging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Погосян В.Г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уков Абдулкадыр Муртузали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-Югра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дужный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нов Э.Д.</w:t>
            </w:r>
          </w:p>
          <w:p>
            <w:pPr>
              <w:pStyle w:val="Normal"/>
              <w:ind w:left="-47" w:right="-19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нгуров А.М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аков Артем Владими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9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гасов С.Е.</w:t>
            </w:r>
          </w:p>
          <w:p>
            <w:pPr>
              <w:pStyle w:val="Normal"/>
              <w:ind w:left="-47" w:right="-195" w:hanging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Пчелов С.Г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249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баев Станислав Виталь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асть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 С.Ю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6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шуев Ислам Хусей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ченская Респ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Грозный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ров Р.А.</w:t>
            </w:r>
          </w:p>
          <w:p>
            <w:pPr>
              <w:pStyle w:val="Normal"/>
              <w:ind w:left="-47" w:right="-195" w:hanging="0"/>
              <w:rPr>
                <w:bCs/>
                <w:sz w:val="20"/>
                <w:szCs w:val="20"/>
              </w:rPr>
            </w:pPr>
            <w:r>
              <w:rPr>
                <w:sz w:val="22"/>
                <w:szCs w:val="22"/>
              </w:rPr>
              <w:t>Абдул-Азиев Х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20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нян Артур Вага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логов В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ынов А.Т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65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янов Михаил Анатоль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ыкс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ковский Е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ихабутдинов Асхаб Магомеднаби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ернолесское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ков М.З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акизиди Савва Павл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нап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патин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оян С.П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Сергей Геннадь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асть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Синий Бо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урахманов И.А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ыроватский Ф.Ф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2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амаев Магомедтагир Джамалуди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Дагестан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хачкал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жанбеков Т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1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-Абрамян Давит Арам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асть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п Турки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сян С.Р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гдсян Егор Залибег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6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один В.Г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лиазян С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 1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дулаев Магомед Ахмед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бест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сеев М.Е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лянина О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3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605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кан-Суринович Роман Альберт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7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вгаль А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щев Джамбулат Андзорович</w:t>
            </w:r>
          </w:p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еунов М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161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офонтов Филипп Владими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гасов С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челов С.Г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 м</w:t>
            </w:r>
          </w:p>
        </w:tc>
      </w:tr>
      <w:tr>
        <w:trPr>
          <w:trHeight w:val="40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биев Айвенго Фируз Огл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гомолов В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Максим Константи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Чебоксар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7" w:right="-19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льин Г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96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чкин Николай Владими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7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ьников В.В.</w:t>
            </w:r>
          </w:p>
          <w:p>
            <w:pPr>
              <w:pStyle w:val="Normal"/>
              <w:ind w:left="-47" w:right="-195" w:hanging="0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Кабанов Д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шиев Ислам Султа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0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гизов В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ов А.П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93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хазуров Султан  Дауд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яев Д.С.</w:t>
            </w:r>
          </w:p>
          <w:p>
            <w:pPr>
              <w:pStyle w:val="Normal"/>
              <w:ind w:left="2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ейников М.Ю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исов Илья Денис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Дзержин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имов Ф.З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3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к Алексей Александ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нушевич О.В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монов С.Н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улин Иван Дмитри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. Пышм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ников В.Г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А.Н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387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лстян Самвел Мкртич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сян В.Г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,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шниченко Евгений Александ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ин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С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ашев Дмитрий Серге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ирия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майз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динов Р.Р. Галлямов Т.Ф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ыров Хаджимурад Мевлюди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стьев В.П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лодин А.Н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4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 Ариф Магомед-Оглы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4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гиров З.Г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оронин 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цилашвили Беслан Нода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0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ин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С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ндарев Владимир Александ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абаров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акин Б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ванов Дмитрий Андре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лаговещен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ишин В.Б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унев П.Д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23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халахов Рустам Сафа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Георгиевская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халахов А.А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,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283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 Артем Владими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кин А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тин С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364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вяный Роман Антон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яр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градян В.О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шапов В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00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вес. кат 87+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ерека Эдгардт Иосиф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льников В.В.</w:t>
            </w:r>
          </w:p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банов Д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02" w:hRule="atLeast"/>
        </w:trPr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7+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аров Анатолий Александро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8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йтаблаев А.В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7+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ский Денис Андре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Электроугли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 А.Н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арыкин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75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вес. кат 87+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5"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банов Игорь Николаевич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6.19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гизов В.В.</w:t>
            </w:r>
          </w:p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овалов А.П.</w:t>
            </w:r>
          </w:p>
        </w:tc>
        <w:tc>
          <w:tcPr>
            <w:tcW w:w="1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52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зутина Екатерин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енских Е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хаметшин Р.Г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шарова Лиана Анатол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8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Татарстан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кмо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йфуллин К.И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40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гут Татьяна Михайл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.19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АО-Юрга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адужный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ев О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ухамбетова Асемгуль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19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оль-Илец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жевников Н.С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>
          <w:trHeight w:val="50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4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гафонова Екатерина Евген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ор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восто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онтьев Ю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леева О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09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4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лина Светлана Игор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8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шко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4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замова Венера Альберт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ики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уравлева Т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4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Анастасия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 С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купова Эльвира Мухта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5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воварова Э.М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5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илязова Сабина Альберт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ен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жави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 1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альчук Анн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град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гоград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ващенко Г.М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як Юлия Юр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6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жави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Юлия Вячеслав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. Челябин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ызгалов В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41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вян Кристина Ншан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Гуково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чук А.Е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-1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28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ликова Анжелика Ринат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Татарстан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бержные Челны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ова Ш.Я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тарова Гульфия Рубин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9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трахан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г. Астрахань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йсенов К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>
          <w:trHeight w:val="515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5" w:hanging="0"/>
              <w:rPr/>
            </w:pPr>
            <w:r>
              <w:rPr>
                <w:bCs/>
                <w:sz w:val="22"/>
                <w:szCs w:val="22"/>
              </w:rPr>
              <w:t xml:space="preserve">Костенко </w:t>
            </w:r>
            <w:r>
              <w:rPr>
                <w:sz w:val="22"/>
                <w:szCs w:val="22"/>
              </w:rPr>
              <w:t>Валентина Юр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8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арская обл. 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расим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санова Е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38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ва Елена Александ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ев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ов В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 – 3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563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ина Анастасия Александ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ева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гизов В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6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битская Елизавет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.199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яки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жин В.И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енко Ольг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арев С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ави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яйкина Кристина Евген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на О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4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юкина Елена Владими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Тул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нова Р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Инг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чук И.Ю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ждественская Владислава Андр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7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Качканар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унов Д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щерский В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1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ько Вероник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6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манько С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 – 1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3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и Айко Чанги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 А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>
          <w:trHeight w:val="484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шкина Светлан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.</w:t>
            </w:r>
          </w:p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Барнаул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хонова С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жина Анна Владими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ешок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ешок В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1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мерская Анна Владими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8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лов А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ПР-5 м</w:t>
            </w:r>
          </w:p>
        </w:tc>
      </w:tr>
      <w:tr>
        <w:trPr>
          <w:trHeight w:val="478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охина Ангелина Валер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жави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 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0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тина Анна Алекс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дарико Н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лкачева 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мина Илон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осев И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маков О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 м</w:t>
            </w:r>
          </w:p>
        </w:tc>
      </w:tr>
      <w:tr>
        <w:trPr>
          <w:trHeight w:val="542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осева Юлия Юрь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3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ль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л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нов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ыборнов Р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- 2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>
          <w:trHeight w:val="297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аева Ксения Владимир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ind w:left="-125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жайск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чаева Р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гулин В.А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5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ысенко Ксения Серге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1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ль Е.Н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 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+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бинцева  Александра Иван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.199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/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 О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+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75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анова Екатерина Серге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ратова Э.Э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- 1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 – 2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+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пезникова Анастасия Игоре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. Тагил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яшку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3м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5+ кг</w:t>
            </w:r>
          </w:p>
        </w:tc>
        <w:tc>
          <w:tcPr>
            <w:tcW w:w="2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тникова Диана Олеговна</w:t>
            </w:r>
          </w:p>
        </w:tc>
        <w:tc>
          <w:tcPr>
            <w:tcW w:w="1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1994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2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 О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ржавин Н.В.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25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3м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230" w:after="0"/>
        <w:ind w:left="720" w:firstLine="72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0" w:after="0"/>
        <w:jc w:val="center"/>
        <w:outlineLvl w:val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РЕЗЕРВНЫЙ СОСТАВ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230" w:after="0"/>
        <w:ind w:left="720" w:firstLine="720"/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Мужчины, женщины: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896"/>
        <w:gridCol w:w="2346"/>
        <w:gridCol w:w="1080"/>
        <w:gridCol w:w="1005"/>
        <w:gridCol w:w="1779"/>
        <w:gridCol w:w="2286"/>
        <w:gridCol w:w="1080"/>
        <w:gridCol w:w="1843"/>
        <w:gridCol w:w="1080"/>
        <w:gridCol w:w="1080"/>
      </w:tblGrid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/п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Вид </w:t>
            </w:r>
            <w:r>
              <w:rPr>
                <w:spacing w:val="-5"/>
                <w:sz w:val="22"/>
                <w:szCs w:val="22"/>
              </w:rPr>
              <w:t>програм</w:t>
            </w:r>
            <w:r>
              <w:rPr>
                <w:spacing w:val="-13"/>
                <w:sz w:val="22"/>
                <w:szCs w:val="22"/>
              </w:rPr>
              <w:t>мы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Фамили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4" w:hanging="0"/>
              <w:jc w:val="center"/>
              <w:rPr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 xml:space="preserve">Имя, </w:t>
            </w:r>
            <w:r>
              <w:rPr>
                <w:spacing w:val="-5"/>
                <w:sz w:val="22"/>
                <w:szCs w:val="22"/>
              </w:rPr>
              <w:t>Отчест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Пол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дата </w:t>
            </w:r>
            <w:r>
              <w:rPr>
                <w:spacing w:val="-7"/>
                <w:sz w:val="22"/>
                <w:szCs w:val="22"/>
              </w:rPr>
              <w:t>рожд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0"/>
                <w:szCs w:val="20"/>
              </w:rPr>
              <w:t>Спортивное или почетное спортивное звание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изкультурно-спортивное общество, ФОИВ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right="5" w:hanging="0"/>
              <w:jc w:val="center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Субъект Российской Федерации, гор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округ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40" w:right="250" w:hanging="0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Личный </w:t>
            </w:r>
            <w:r>
              <w:rPr>
                <w:spacing w:val="-2"/>
                <w:sz w:val="22"/>
                <w:szCs w:val="22"/>
              </w:rPr>
              <w:t>трен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ысший р-т </w:t>
            </w:r>
            <w:r>
              <w:rPr>
                <w:spacing w:val="-2"/>
                <w:sz w:val="22"/>
                <w:szCs w:val="22"/>
              </w:rPr>
              <w:t xml:space="preserve">сезона на </w:t>
            </w:r>
            <w:r>
              <w:rPr>
                <w:spacing w:val="-14"/>
                <w:sz w:val="22"/>
                <w:szCs w:val="22"/>
              </w:rPr>
              <w:t>М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ысший р-т </w:t>
            </w:r>
            <w:r>
              <w:rPr>
                <w:spacing w:val="-3"/>
                <w:sz w:val="22"/>
                <w:szCs w:val="22"/>
              </w:rPr>
              <w:t>сезона на ВС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глеров Игорь Ариф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.198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удымка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итин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Сергей Евген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ашская Респ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чебоксар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 А.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аков А.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. к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овский Владимир Серг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198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резовский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шин А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 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лышев Сергей Шамил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198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ирида Е.Ф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. к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дранов Аслан Зауд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198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оян Р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Владимир Серг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.198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сла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Ярослав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638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вич Сергей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.198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кузнец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righ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ашев А.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робец Андрей Федо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19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мав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80" w:right="-4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один В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. к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бедев Илья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98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ерхняя Пыш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енников В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льников А.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28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. к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ров Александр Владими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40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9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га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ург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тодеев В.Ф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ябов Сергей Викторович</w:t>
            </w:r>
          </w:p>
          <w:p>
            <w:pPr>
              <w:pStyle w:val="Normal"/>
              <w:ind w:left="-40" w:right="8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19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амб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Быков Е.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. ка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40" w:right="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торкин Андрей Владими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отмиров С.З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402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ипенко Виктор Ив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1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нов С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 Р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-2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калов Юрий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19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 Д.Б.</w:t>
            </w:r>
          </w:p>
          <w:p>
            <w:pPr>
              <w:pStyle w:val="Normal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- 2м</w:t>
            </w:r>
          </w:p>
        </w:tc>
      </w:tr>
      <w:tr>
        <w:trPr>
          <w:trHeight w:val="58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/>
            </w:pPr>
            <w:r>
              <w:rPr>
                <w:bCs/>
                <w:sz w:val="22"/>
                <w:szCs w:val="22"/>
              </w:rPr>
              <w:t>Модзгвришвили Нугзар Елдари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1.198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балуев А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/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саев Евгений Ив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197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раснокам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чик В.Т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убков В.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00+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тько Константин Станислав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19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ская обл.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ладими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лдатов А.В.</w:t>
            </w:r>
          </w:p>
          <w:p>
            <w:pPr>
              <w:pStyle w:val="Normal"/>
              <w:ind w:left="-40" w:right="-10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приков А.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8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дков Алексей Ив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19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сакин С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овидов Алексей Павл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119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инеш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х И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 И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>Ахметвалеев  Ильнур Флю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ашкорто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 В.М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липпов Н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7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гомедов Курбан Гаджикурб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ов Е.Ж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7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егенов Джамалдин Садии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ов А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 А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лдиев Рустам Амерх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199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шунов А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6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даа Сайгак Сайгаты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Бурят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лан-Уд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жиев Т.Ш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гин Вадим Серг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саев А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нчук Ю.Е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618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ьяченко Александр Серге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1.199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жанов Е.Ж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69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>Панов Александр Васил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жанов Е.Ж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хчев В.К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765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>Королев Алексей Александ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т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жанов Е.Ж,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>Алибатыров Шамиль Курбан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98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. Дагест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ахачка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акаев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82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 xml:space="preserve">Гугов Ислам </w:t>
            </w:r>
          </w:p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уес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ом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ия В.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ченашев М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9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 xml:space="preserve">Гугов Мурат </w:t>
            </w:r>
          </w:p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нзо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6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ом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ия В.О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ченашев М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9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rPr/>
            </w:pPr>
            <w:r>
              <w:rPr>
                <w:bCs/>
                <w:sz w:val="22"/>
                <w:szCs w:val="22"/>
              </w:rPr>
              <w:t>Бардин Сергей Евгень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егород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стов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ьянов В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сманов  Аюб Абды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.198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ук Ю.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аев А.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еев Константин Никола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198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роне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 Б.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лехин Денис Владими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8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лом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юмшин А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1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С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100+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4" w:right="-40" w:hanging="0"/>
              <w:rPr/>
            </w:pPr>
            <w:r>
              <w:rPr>
                <w:bCs/>
                <w:sz w:val="22"/>
                <w:szCs w:val="22"/>
              </w:rPr>
              <w:t>Кубанов Олег Николае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Муж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ма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оновалов А.П</w:t>
            </w:r>
            <w:r>
              <w:rPr>
                <w:b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гизов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-2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4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инина Елен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198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ерюхин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Е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4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Зинаида Пет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8.198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омотив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Бря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цанашвили О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аева Е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ева Лилия Ревгат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1.19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союзы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ян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Димитров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кшинкин О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исов О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5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Алина Серг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19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 А.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 В.Э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5м</w:t>
            </w:r>
          </w:p>
        </w:tc>
      </w:tr>
      <w:tr>
        <w:trPr>
          <w:trHeight w:val="207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. кат 56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 Анастасия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утина И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 А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56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скалева Алена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8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ерникова Е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ньщиков С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цева Светлана Викто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.198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я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хмуллин В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610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ндер Ирина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.19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Березня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уллин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илов В.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-3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а Юлия Ю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197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ьин В.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4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оиванова Анастасия Павл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.198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 О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 В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енова Светлана Юр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.19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тьин В.Г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льга Г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68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дакова Наталья Андре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.199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 РФ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Лабин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ян С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нова И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7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еева Таисия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.199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Сысер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мцова Е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мидова И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вес. кат</w:t>
            </w:r>
            <w:r>
              <w:rPr>
                <w:sz w:val="22"/>
                <w:szCs w:val="22"/>
              </w:rPr>
              <w:t xml:space="preserve"> 72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ворцова Евгения Александ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en-US"/>
              </w:rPr>
              <w:t>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.198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мспорт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рдев В.Э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уров А.Л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8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жова Ксения Владими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19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Е.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 А.И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80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бисова Ксения Эдуард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7.1988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. Перм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улетова Л.А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5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80+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а Мария Александ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.198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образования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нкт-Петербург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З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 А.В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-3м</w:t>
            </w:r>
          </w:p>
        </w:tc>
      </w:tr>
      <w:tr>
        <w:trPr>
          <w:trHeight w:val="411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с. кат 80+ кг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3" w:right="-99" w:hanging="0"/>
              <w:rPr/>
            </w:pPr>
            <w:r>
              <w:rPr>
                <w:bCs/>
                <w:sz w:val="22"/>
                <w:szCs w:val="22"/>
              </w:rPr>
              <w:t xml:space="preserve">Федосеенко </w:t>
            </w:r>
          </w:p>
          <w:p>
            <w:pPr>
              <w:pStyle w:val="Normal"/>
              <w:ind w:left="-3" w:right="-99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тлана Александро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left="-27" w:right="-44" w:hanging="0"/>
              <w:jc w:val="center"/>
              <w:rPr/>
            </w:pPr>
            <w:r>
              <w:rPr>
                <w:sz w:val="22"/>
                <w:szCs w:val="22"/>
              </w:rPr>
              <w:t>Жен.</w:t>
            </w:r>
          </w:p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198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МК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о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ибирская обл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сибирс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27" w:right="-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Ф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ександров Ю.П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Р - 3м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pacing w:val="-3"/>
          <w:sz w:val="20"/>
          <w:szCs w:val="20"/>
        </w:rPr>
        <w:t>Президент Всероссийской федерации самбо</w:t>
        <w:tab/>
        <w:tab/>
        <w:tab/>
        <w:tab/>
        <w:tab/>
        <w:tab/>
        <w:tab/>
        <w:tab/>
        <w:tab/>
      </w:r>
      <w:r>
        <w:rPr>
          <w:spacing w:val="-2"/>
          <w:sz w:val="20"/>
          <w:szCs w:val="20"/>
        </w:rPr>
        <w:t>С.В. Елисеев</w:t>
      </w:r>
    </w:p>
    <w:p>
      <w:pPr>
        <w:pStyle w:val="Normal"/>
        <w:widowControl w:val="false"/>
        <w:shd w:fill="FFFFFF" w:val="clear"/>
        <w:autoSpaceDE w:val="false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spacing w:val="-5"/>
          <w:sz w:val="20"/>
          <w:szCs w:val="20"/>
        </w:rPr>
      </w:pPr>
      <w:r>
        <w:rPr>
          <w:b/>
          <w:bCs/>
          <w:spacing w:val="-5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/>
      </w:pPr>
      <w:r>
        <w:rPr>
          <w:spacing w:val="-2"/>
          <w:sz w:val="20"/>
          <w:szCs w:val="20"/>
        </w:rPr>
        <w:t xml:space="preserve">Главный тренер  спортивной сборной команды  Российской Федерации                                                                                 </w:t>
        <w:tab/>
        <w:t xml:space="preserve"> </w:t>
      </w:r>
      <w:r>
        <w:rPr>
          <w:spacing w:val="-4"/>
          <w:sz w:val="20"/>
          <w:szCs w:val="20"/>
        </w:rPr>
        <w:t>Д.В. Трошкин</w:t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before="10" w:after="0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tbl>
      <w:tblPr>
        <w:tblW w:w="112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8"/>
        <w:gridCol w:w="5904"/>
      </w:tblGrid>
      <w:tr>
        <w:trPr>
          <w:trHeight w:val="80" w:hRule="atLeast"/>
        </w:trPr>
        <w:tc>
          <w:tcPr>
            <w:tcW w:w="53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едерального государственного бюджетного учреждения «Центр спортивной подготовки сборных команд России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4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___________________________</w:t>
            </w:r>
            <w:r>
              <w:rPr>
                <w:spacing w:val="-2"/>
                <w:sz w:val="20"/>
                <w:szCs w:val="20"/>
              </w:rPr>
              <w:t xml:space="preserve"> А.М. Кравцов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4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before="245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pacing w:val="-3"/>
                <w:sz w:val="20"/>
                <w:szCs w:val="20"/>
              </w:rPr>
              <w:t>«СОГЛАСОВАН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Директор Департамента государственной политики в сфере спорта высших достижений Минспорттуризма Росси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3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  <w:r>
              <w:rPr>
                <w:spacing w:val="-9"/>
                <w:sz w:val="20"/>
                <w:szCs w:val="20"/>
              </w:rPr>
              <w:t>В.Н. Пав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902" w:right="1134" w:gutter="0" w:header="709" w:top="765" w:footer="0" w:bottom="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5242560</wp:posOffset>
              </wp:positionH>
              <wp:positionV relativeFrom="paragraph">
                <wp:posOffset>-220980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-17.4pt;mso-position-vertical-relative:text;margin-left:41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</w:rPr>
    </w:lvl>
  </w:abstractNum>
  <w:abstractNum w:abstractNumId="3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37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2"/>
      <w:szCs w:val="22"/>
    </w:rPr>
  </w:style>
  <w:style w:type="character" w:styleId="WW8Num15z0">
    <w:name w:val="WW8Num15z0"/>
    <w:qFormat/>
    <w:rPr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7:03:00Z</dcterms:created>
  <dc:creator>anastasia</dc:creator>
  <dc:description/>
  <cp:keywords/>
  <dc:language>en-US</dc:language>
  <cp:lastModifiedBy>svetlana</cp:lastModifiedBy>
  <cp:lastPrinted>2011-12-27T13:54:00Z</cp:lastPrinted>
  <dcterms:modified xsi:type="dcterms:W3CDTF">2012-02-22T10:07:00Z</dcterms:modified>
  <cp:revision>33</cp:revision>
  <dc:subject/>
  <dc:title>"Утверждаю"</dc:title>
</cp:coreProperties>
</file>